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_2__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__2_ promises to help your self learn heat you don't know _____________________________________________________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will use pillar number __2_ to (fill in the promise on the next blank) Come after school once a week and get help that I need from each teacher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____________________ by doing the following:  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Mr. P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Cheyennna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false/true  because…true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example…because getting help rom a teacher when you need it never hurts.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dc:language>en-US</dc:language>
  <cp:lastModifiedBy/>
  <cp:revision>0</cp:revision>
  <dc:subject/>
  <dc:title/>
</cp:coreProperties>
</file>